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&amp;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S-III: Reference Management System can be used for t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limited license (see LICENSE.DOC or VENDINFO.DIZ fil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fully functional and can be evaluated completely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the trial period a regular license must be purchased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ull) licensees are entitled to support, printed documen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X utility, and information as available regarding problem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 notes (see READM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ing screen will identify an unlicens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ll a small notice in some menus. These are reminders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the software operation.  There is also a dat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introduce startup reminders 18 months after program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minders are removed upon entry of the licens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PURCHASE                   (Shareware purchasers - see end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ayment with order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55. 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and business checks in US$ are accepted.  Add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s drawn on non-US b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(# MOR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tes for Purchase Orders _requiring _billing_: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 Single user license, software diskettes, prin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te license availabl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orders are subject to acceptance.  Orders obl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any's terms and conditions will generally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nclose order sta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opies               | Please include address and ph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ping address               | individual to be contac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ng address (if billed)    | any question arise about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count (if applicable)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pecify 5 1/4" or 3 1/2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 residents add state tax.                  (an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$10 for shipping outside North America.          (follows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orders to:   Mulberry Software,Inc.      |     Phone: 201-670-9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4 Mulberry Place        |       FAX: 201-670-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gewood, NJ  07450       |  CompuServe: 74267,2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dit Cards: not accepted by Mulberry Software, but may be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cary registered versions of RMS-III - 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 Or, contact Mulberry Software for sour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have already paid some distribution fee to obtain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RSX/RMS you may deduct $10.00 from your order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vidence of trial copy: e.g. copy of invoice, copy of disk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CD-ROM label or package, BBS name &amp; approximate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rial copy of TSX only, send $5.00 to cover preparation &amp;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========================================****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CREDIT CARD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vendors can handle credit card registration of RMS-II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st may change with time; for update, contact Mulberr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PPRECIATE, THE FOLLOWING SOURCES AND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about order status, shipping, registration, options, refu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, volume discounts, dealer pricing, site licens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directed to Mulberry Software, Inc.  To insure that you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st version, the vendors will notify Mulberry Software, Inc. the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rder and we will 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ublic (software) Library - You can order with MC, Visa, Amex, or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800-242-4776 or 713-524-6394 or by FAX to 713-524-6398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Email to 71355,470.  You can also mail credit card orders to PsL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5705, Houston, TX 77235-5705.    RMS-III is PsL Reg.# 113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mpuServe Information Services - "GO SWREG" --  RMS-III is SWREG # 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LICENSE/REGISTRATION ORDER FORM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FOR RMS-III: REFERENCE MANAGEMENT SYSTEM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        Dat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       Phon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         FAX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  E-Mail: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(CIS,MCI-Mail,Internet,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(other, please specif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antity |           Item                        Unit Cost |   Cost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==========|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License for -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RMS-III:Reference Management System    $55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Current Version with printed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documentation and TSX translator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Disk Type: 5 1/4 [  ]  3 1/2 [  ]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Discount for prior shareware trials    -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Source (Disk,CD-ROM,BBS,etc)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Date obtained ________________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Charge for Purchase Order Billing      +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(not necessary for PO's with payment check)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|-------------------------------------------------|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Shipping outside U.S./Canada/Mexico     $10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|                                        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|=================================================|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New Jersey residents add sales tax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=========|========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TO:     Mulberry Software, Inc.         |    Phone: 201-670-98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 Mulberry Place              |      Fax: 201-670-16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gewood, NJ 07450             | CompuServe: 74267,27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Please allow 3 weeks for delivery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